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2025 год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2025 года №    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4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 92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32 21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30 69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4 2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2 2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30 69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 2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9 78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 667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 36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873 717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892 184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0 31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Величко Сергей Сергеевич</cp:lastModifiedBy>
  <cp:lastPrinted>2025-08-19T13:47:00Z</cp:lastPrinted>
  <dcterms:modified xsi:type="dcterms:W3CDTF">2025-08-19T10:49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